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ice and Apply [MONITORING AND CLARIFYING]  Script created by Dr. Coiro</w:t>
      </w:r>
    </w:p>
    <w:p>
      <w:pPr>
        <w:pStyle w:val="Normal"/>
        <w:rPr>
          <w:b/>
          <w:b/>
        </w:rPr>
      </w:pPr>
      <w:r>
        <w:rPr>
          <w:b/>
        </w:rPr>
      </w:r>
    </w:p>
    <w:p>
      <w:pPr>
        <w:pStyle w:val="Normal"/>
        <w:ind w:left="360" w:hanging="360"/>
        <w:rPr/>
      </w:pPr>
      <w:r>
        <w:rPr/>
        <w:t>T: So, we’ve been taking time to notice when you need to monitor and what you do to clarify your understanding.  [Remember…monitor means to pay attention to whether or not your reading makes sense and clarifying means to stop if it doesn’t make sense and use a strategy to make it make sense]. So, I’m going to stop and notice when to monitor and how to clarify as I read the poem “</w:t>
      </w:r>
      <w:r>
        <w:rPr>
          <w:i/>
        </w:rPr>
        <w:t>Who Hath a Book.”</w:t>
      </w:r>
    </w:p>
    <w:p>
      <w:pPr>
        <w:pStyle w:val="Normal"/>
        <w:ind w:left="360" w:hanging="360"/>
        <w:rPr/>
      </w:pPr>
      <w:r>
        <w:rPr/>
        <w:t xml:space="preserve">[Begins reading the poem] “Who hath a book hath friends at hand,” I’m going to stop there. That does not make sense.  I’m not sure I know what </w:t>
      </w:r>
      <w:r>
        <w:rPr>
          <w:i/>
        </w:rPr>
        <w:t>hath</w:t>
      </w:r>
      <w:r>
        <w:rPr/>
        <w:t xml:space="preserve"> means. I don’t think I’ve heard it before but if I look at the other words in the sentence, another word that would make sense there is has – who </w:t>
      </w:r>
      <w:r>
        <w:rPr>
          <w:i/>
        </w:rPr>
        <w:t>has</w:t>
      </w:r>
      <w:r>
        <w:rPr/>
        <w:t xml:space="preserve"> a book </w:t>
      </w:r>
      <w:r>
        <w:rPr>
          <w:i/>
        </w:rPr>
        <w:t>has</w:t>
      </w:r>
      <w:r>
        <w:rPr/>
        <w:t xml:space="preserve"> friends at hand.  Actually, since I know this poem was written a long time ago, I think the poet is using the old English form of has which is hath.  So, the word hath makes sense now, but I’m going to re-read it to try and understand the whole thought. … Okay, I think it means when you have a book around, it’s kind of like having a lot of friends. So, now I’m going to keep reading to see what the author means by this.   So, what did I do when I realized the poem wasn’t making sense?  </w:t>
      </w:r>
    </w:p>
    <w:p>
      <w:pPr>
        <w:pStyle w:val="Normal"/>
        <w:ind w:left="360" w:hanging="360"/>
        <w:rPr/>
      </w:pPr>
      <w:r>
        <w:rPr/>
      </w:r>
    </w:p>
    <w:p>
      <w:pPr>
        <w:pStyle w:val="Normal"/>
        <w:ind w:left="360" w:hanging="360"/>
        <w:rPr/>
      </w:pPr>
      <w:r>
        <w:rPr/>
        <w:t xml:space="preserve">S: You substituted another word that made sense in the sentence.  You also related it to something you knew. And you re-read the whole phrase together and tried to put it in your own words to make it make sense.  </w:t>
      </w:r>
    </w:p>
    <w:p>
      <w:pPr>
        <w:pStyle w:val="Normal"/>
        <w:ind w:left="360" w:hanging="360"/>
        <w:rPr/>
      </w:pPr>
      <w:r>
        <w:rPr/>
        <w:t xml:space="preserve">T: Good [Continues to read]. “And gold and gear at his command; and rich estates if be but look, are held by him, who hath a book”.  I’m going to stop and again.  “If he but look” doesn’t sound right to me, but after I read it over again, I think this might be the Old English formal way of saying “if he just takes time to look around”.  So, how did I clarify this time? </w:t>
      </w:r>
    </w:p>
    <w:p>
      <w:pPr>
        <w:pStyle w:val="Normal"/>
        <w:ind w:left="360" w:hanging="360"/>
        <w:rPr/>
      </w:pPr>
      <w:r>
        <w:rPr/>
        <w:t xml:space="preserve">S: You re-read it and compared it to something you already know about Old English language. </w:t>
      </w:r>
    </w:p>
    <w:p>
      <w:pPr>
        <w:pStyle w:val="Normal"/>
        <w:ind w:left="360" w:hanging="360"/>
        <w:rPr/>
      </w:pPr>
      <w:r>
        <w:rPr/>
      </w:r>
    </w:p>
    <w:p>
      <w:pPr>
        <w:pStyle w:val="Normal"/>
        <w:ind w:left="360" w:hanging="360"/>
        <w:rPr/>
      </w:pPr>
      <w:r>
        <w:rPr/>
        <w:t>T: [Continues to read]. “Who hath a book hath but to read and he may be a king, indeed.  His kingdom is his inglenook – all this is his who hath a book”.  I think I understand most of it now, but I’m not sure what inglenook means – I know I’ve heard it used as a name of wine, but that doesn’t seem to fit here.  If I re-read the sentence and the words around it, it sounds like it should be good thing in his kingdom.  I’m curious so let’s look it up on the Internet. (types in Inglenook define). It says an inglenook is a wooden seat built on either side of a wide fireplace common in the 17</w:t>
      </w:r>
      <w:r>
        <w:rPr>
          <w:vertAlign w:val="superscript"/>
        </w:rPr>
        <w:t>th</w:t>
      </w:r>
      <w:r>
        <w:rPr/>
        <w:t xml:space="preserve"> century.  So, now, when I go back to the poem, that makes sense.  I think the author is trying to tell you that if you have a good book, you can have a grand time meeting all the characters and escaping into your own private corner of the world to enjoy the story.   Do any of you have a special reading place at home that you could call your inglenook?  </w:t>
      </w:r>
    </w:p>
    <w:p>
      <w:pPr>
        <w:pStyle w:val="Normal"/>
        <w:ind w:left="360" w:hanging="360"/>
        <w:rPr/>
      </w:pPr>
      <w:r>
        <w:rPr/>
        <w:t xml:space="preserve">So, what did I do this time to clarify the meaning when it wasn’t making sense?  </w:t>
      </w:r>
    </w:p>
    <w:p>
      <w:pPr>
        <w:pStyle w:val="Normal"/>
        <w:ind w:left="360" w:hanging="360"/>
        <w:rPr/>
      </w:pPr>
      <w:r>
        <w:rPr/>
        <w:t>S:  You re-read it again. You used context clues around the word you didn’t know and you connected it to something you knew about wine to help you make a guess about what the word means. You looked up the meaning of the word.  And then you went back to make sure it make sense.  You also tried to summarize the poem when you finished and put it in your own words.</w:t>
      </w:r>
    </w:p>
    <w:p>
      <w:pPr>
        <w:pStyle w:val="Normal"/>
        <w:ind w:left="360" w:hanging="360"/>
        <w:rPr/>
      </w:pPr>
      <w:r>
        <w:rPr/>
        <w:t xml:space="preserve">T: Good, today when you read the poem </w:t>
      </w:r>
      <w:r>
        <w:rPr>
          <w:i/>
        </w:rPr>
        <w:t>Macavity: The Mystery Cat</w:t>
      </w:r>
      <w:r>
        <w:rPr/>
        <w:t xml:space="preserve">, I want you to notice when you need to clarify and what you do to clarify.  This is what you will discuss with your partner after read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13:00Z</dcterms:created>
  <dc:creator>Julie Coiro</dc:creator>
  <dc:description/>
  <cp:keywords/>
  <dc:language>en-US</dc:language>
  <cp:lastModifiedBy>Julie Coiro</cp:lastModifiedBy>
  <dcterms:modified xsi:type="dcterms:W3CDTF">2008-01-30T15:18:00Z</dcterms:modified>
  <cp:revision>5</cp:revision>
  <dc:subject/>
  <dc:title>Notice and Apply [MONITORING AND CLARIFYING]</dc:title>
</cp:coreProperties>
</file>